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      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</w:t>
      </w:r>
      <w:r>
        <w:rPr/>
        <w:t>C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 �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���������� ����� �� C80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���������� � ���������e ����������� C80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������ ������ ����������� C80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���������, ����������� � �������� ����������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��������� �� ������� ����������� C80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�����,����������� ��� ������ � C80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���������� ����������� ����� ��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���������� LIBC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�������� �� ��������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��������� �������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��������� � �� CP/M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���������������� ����-�����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�������������� ����-�����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 ��������������� �����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7 ��������������� ����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���������� �������������� ������� MATH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���������� ����� �� 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</w:t>
      </w:r>
      <w:r>
        <w:rPr/>
        <w:t>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�</w:t>
      </w:r>
      <w:r>
        <w:rPr/>
        <w:t>80   ������������   ����   �  ������  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 ����� ��</w:t>
      </w:r>
      <w:r>
        <w:rPr/>
        <w:t>.  ����������� ������ �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 ������ </w:t>
      </w:r>
      <w:r>
        <w:rPr/>
        <w:t>NAME.ASM, ���������� 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i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�   ����������  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80 � ������������� l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���������</w:t>
      </w:r>
      <w:r>
        <w:rPr/>
        <w:t>,�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 ����� </w:t>
      </w:r>
      <w:r>
        <w:rPr/>
        <w:t>NAM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C--&gt;C80--&gt;NAME.ASM--&gt;M80--&gt;NAME.REL--&gt;L80,LIBC.REL,MATH.REL--&gt;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���  ����  ������ � 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UBMIT-����, ������������ 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 ������ ������ ����������� 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��������  �����  � ������� ����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0 [-m -o NEWNAME.EXT -s -t -eNN -xMM -yKK -zPP] NAME.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AME.C - ��� �����, ������� ������ ����  �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�������� ����� ������ ��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,����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NEW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  �������� ��������� �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</w:t>
      </w:r>
      <w:r>
        <w:rPr/>
        <w:t>, �������� �� NAM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����������  ��������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a   i8080,    �������    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� ������������ ��</w:t>
      </w:r>
      <w:r>
        <w:rPr/>
        <w:t>'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�� </w:t>
      </w:r>
      <w:r>
        <w:rPr/>
        <w:t>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������������  ����   ��� 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���������  ������������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���</w:t>
      </w:r>
      <w:r>
        <w:rPr/>
        <w:t>.   � 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����� 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������� ��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����</w:t>
      </w:r>
      <w:r>
        <w:rPr/>
        <w:t>.   ���  �������  �����  -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,  ����  ��������� 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��</w:t>
      </w:r>
      <w:r>
        <w:rPr/>
        <w:t>, � �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,   ������������ 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 � �����  ��  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� ������� 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</w:t>
      </w:r>
      <w:r>
        <w:rPr/>
        <w:t>,  ������������  � 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 � ��������� ��  ��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  ������  �������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NNNN - �����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 � ������</w:t>
      </w:r>
      <w:r>
        <w:rPr/>
        <w:t>.  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</w:t>
      </w:r>
      <w:r>
        <w:rPr/>
        <w:t>120   ������   ��  14  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  </w:t>
      </w:r>
      <w:r>
        <w:rPr/>
        <w:t>err36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   ������  �������  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M - ���������� ����� ������ � ����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 �� ���������  </w:t>
      </w:r>
      <w:r>
        <w:rPr/>
        <w:t>-  2000  �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 ��������  ����� ����,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 �����������  </w:t>
      </w:r>
      <w:r>
        <w:rPr/>
        <w:t>+  4.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err59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 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 �  ���������  switch.KKK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����  ������  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��� ������� �������� </w:t>
      </w:r>
      <w:r>
        <w:rPr/>
        <w:t>20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4  ����� ������.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76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  ������  �������  �����</w:t>
      </w:r>
      <w:r>
        <w:rPr/>
        <w:t>.   P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 ������ � �������</w:t>
      </w:r>
      <w:r>
        <w:rPr/>
        <w:t>.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  ���������  </w:t>
      </w:r>
      <w:r>
        <w:rPr/>
        <w:t>2000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 ���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��</w:t>
      </w:r>
      <w:r>
        <w:rPr/>
        <w:t>.   ������  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    ������    ����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���� NULL ).��� ���������� ������ 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���������,��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 ����������� </w:t>
      </w:r>
      <w:r>
        <w:rPr/>
        <w:t>c80 ��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utput file     - 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ew arguments for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 x          - ����������� ����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ailure on input     -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ailure on output    -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!            -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borted by user! -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line nnn: error mmm - xxxx  ������  nnn: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.   �����  xxxx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.  nnn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,   �   mmm  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 ��������� �� ������� ����������� 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������������ 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�� ������� ����� � ������� ����� ����������� / ���� -z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�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  ����������� ������ ���� ����� 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  ���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 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 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  �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 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   ���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   �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  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    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   �� 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   ���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     ��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    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    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     ������ ���� ���� ��������� ��� ��'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     ������������ ���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    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     ��� : � ���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    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     �����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    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    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     typedef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     ������������ ������� ������� ��������� /���� -e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    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     ��� ����������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     ��������� ��������� �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    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    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      �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      ���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      ������� 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     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     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      ������ �������� include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     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     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    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       ������ ���� l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      ��������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       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      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.      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.      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      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       ������������ ������ #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       ������� ���������������� ������������� /���� -x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.       �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.       ������ 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       ���� ������� ���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     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     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      �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     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       ��������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.      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.       ������ ���� ����� � ������� /;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.       �������� ���������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      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      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      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       ����� � ��������� case �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       ����������� : � ���������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.       ������� ����� case � ��������� switch /���� -y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.       �������� case ��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.      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.       ��������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       �������� default ��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.       ������ � ���������� 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.      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.       ������� �������� include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.      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.      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.      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.       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      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.      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      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.       ������������ ���������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.       ���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.       ������������ ��� ��������� � ���������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.       ������������ �������� �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.      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.      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      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.      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.       ���������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5 �����,����������� ��� ������ � 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  ����������� </w:t>
      </w:r>
      <w:r>
        <w:rPr/>
        <w:t>C80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 �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0.com  - ���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0.com  - ��������-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80.com  - ��������� ����� i8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.com  - ������������  ��'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.rel - ���������� ����������� ������� ����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rel - ���������� 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.h   - include-����,������������  �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, ���������� � �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���������� �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 �����������  ������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 libc.rel  �   math.rel.   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</w:t>
      </w:r>
      <w:r>
        <w:rPr/>
        <w:t>,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������  </w:t>
      </w:r>
      <w:r>
        <w:rPr/>
        <w:t>4.2.   ����  libc.rel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 ������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,   ����������������� �����/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 ������������� �������,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 ����������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1.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tof(nptr)       /*ascii-to-floa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 (nptr)        /*ascii-to-i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tol (nptr)    /*ascii-to-lo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toa(m,str,precision,type)  /*float-to-ascii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recision,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: precision -����� 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0 - E-������, type =1 - F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(str)                     /*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cat(s,t)       /*��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,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t �����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ncat(s,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,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strcat ,�� ������������ �� ����� 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�� ������ '\0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(dest,src)        /*��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st,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src �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dest,sr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st,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strcpy ,�� �������� �� ����� n ���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 ��������� </w:t>
      </w:r>
      <w:r>
        <w:rPr/>
        <w:t>0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(s,t)                     /*�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,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0 -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0 -���� s &lt;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0 -���� s &gt;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mp(s,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,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strcmp ,�� ���������� �� ����� n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index(str,pttrn)  /*����� ����� 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,*ptt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 �� ��������� �����(*ptt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-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index(str,ptt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,*ptt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index ,�� ����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2 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lloc(size)       /*��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size ������ ������ �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(start,length,value) /*������������� 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</w:t>
      </w:r>
      <w:r>
        <w:rPr/>
        <w:t>length ���� ������ ������� ��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mv(dest,src,length)        /*����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length ���� �� src �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func,fmt,argptr) /*�������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*arg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 � �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</w:t>
      </w:r>
      <w:r>
        <w:rPr/>
        <w:t>fmt � �����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printf ����� ���� 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fmt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format(putchar,fmt,&amp;arg);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long � float 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pac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ow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pp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3  ��������� � ��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(bc,de)             /*����� BDO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c,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(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c,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� </w:t>
      </w:r>
      <w:r>
        <w:rPr/>
        <w:t>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hl(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c,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(n,bc,de)           /*����� BIO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,bc,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hl(n,bc,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,bc,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n)         /*����������� � ������������ 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 �����</w:t>
      </w:r>
      <w:r>
        <w:rPr/>
        <w:t>, �������� ��� ������ fopen.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������ ���������</w:t>
      </w:r>
      <w:r>
        <w:rPr/>
        <w:t>: n=0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  ��� n �� ������ 0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SUBMIT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op(size)    /*����� ������� ������� ��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 ������� ������� 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 �������� ������� ��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���� ����� �������� ����� 512 ���� ��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init(name,fcbptr)    /*������������� FCB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fcb *fcb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_fcb ���������������� 0-�� � name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</w:t>
      </w:r>
      <w:r>
        <w:rPr/>
        <w:t>.fcbptr ������ �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4  ����������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(name)     /*������� � ������� ���� 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fd -����-����������(�����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 �������� � 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���������� 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-���� creat �������� � �������;�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(name, mode)               /*������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fd -����-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     � 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��������� ��� ������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 �������� �������� 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mode       ��������  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ONLY            0   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WRONLY            1   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WR              2                  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CREAT                         0x100          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RUNC                         0x200          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EXCL                          0x400         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x500           ���� 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� �������� ���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: ,  LST: , PRN: , PUN: , RDR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(fd)              /*������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fd -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-��� ������;��� ���� � errno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badf (������������ ����-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(filename)        /*������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0-3 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������������ </w:t>
      </w:r>
      <w:r>
        <w:rPr/>
        <w:t>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(oldname,newname) /*������������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oldname,*new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ewname (���� �� ���)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������������ </w:t>
      </w:r>
      <w:r>
        <w:rPr/>
        <w:t>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seek( fd, offset, how)    /*���������� ��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,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 �� </w:t>
      </w:r>
      <w:r>
        <w:rPr/>
        <w:t>how ���������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=0 - ��������� =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=1 - ��������� +=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=2 - ��������� = ������_����� +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��������� ��������� �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����� ������ ��������� 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�� ����������� 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ek � �������������������� ������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(fd,num)           /*��������� ����� � ��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,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 ������� ����� � ��������� </w:t>
      </w:r>
      <w:r>
        <w:rPr/>
        <w:t>128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num =0,1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fd,buf,nbytes)            /*������ �� 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,n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nbytes ������ �� ����� � �����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����� �������� ��������� n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fd,buf,nbytes)           /*������ 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d,n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nbytes ���� �� buf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 ���������� ���������� ������.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��������</w:t>
      </w:r>
      <w:r>
        <w:rPr/>
        <w:t>,��� ������.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 ����-����������,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� ������ 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5 �������������� 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open (fname,how)         /*������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name, *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 ���� 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: , LST: , PRN: , PUN: ,     RDR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 ����� ���� ������� �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how ����� �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 - ������� ��� ������.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"  - ������� ��� ������.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 - ������� ��� ����������.���� 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+" - ������� ��� ������ � ������ ( ���������� "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+" - ������� ��� ������ � ������ ( ���������� "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+" - ������� ��� ���������� � ������ ( ����������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fp -����-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��� ������ � ��������������� ��� �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close (fp)         /*��������� ����� � ������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����� 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��� ������;� ������������� ��� �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(fp, offset, how)         /*�������� ������� ��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������ � ������������ � </w:t>
      </w:r>
      <w:r>
        <w:rPr/>
        <w:t>how �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l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 ��������� ����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 � ������ 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    ������� fseek �������� ��������� �������� ung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tell (fp)         /*������� ������� ������� ��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(dest, sizeof(*dest), nitems, fp) /*���� �� 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nitems * sizeof(*dest) ���� � d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 ��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-��� ���������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(src, sizeof(*src), nitems, fp)  /*����� 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 ���� </w:t>
      </w:r>
      <w:r>
        <w:rPr/>
        <w:t>nitems *sizeof(*src) ���� �� sr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  �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 -��� ���������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c(fp)            /*��������� ������ �� 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  ��� ����������� 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.�. ��� ������� ����� ��������,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���������� ������� </w:t>
      </w:r>
      <w:r>
        <w:rPr/>
        <w:t>getw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������� </w:t>
      </w:r>
      <w:r>
        <w:rPr/>
        <w:t>feof � f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tc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getc ,�� ����������� ���� � ASCII 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��������� </w:t>
      </w:r>
      <w:r>
        <w:rPr/>
        <w:t>CR-LF � ���� ������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</w:t>
      </w:r>
      <w:r>
        <w:rPr/>
        <w:t>^Z(����� �����) �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char ()          /*��������� ������ �� stdi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w (fp)           /*��������� ����� �� 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  ���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gets (dest,numb,fp);     /*��������� ������ �� 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�� </w:t>
      </w:r>
      <w:r>
        <w:rPr/>
        <w:t>numb-1 ������ ��� ��� �� &lt;CR&gt; (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  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d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��� ����������� ����� �����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gets(str);                        /*��������� ������ �� stdi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</w:t>
      </w:r>
      <w:r>
        <w:rPr/>
        <w:t>.��� ���� ������ �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str 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��� ����������� ����� �����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tc (c, fp)          /*������� ������ 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 </w:t>
      </w:r>
      <w:r>
        <w:rPr/>
        <w:t>c ������� � 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�������� � ���� �����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�� �� ��� ����� �������� �� 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��������</w:t>
      </w:r>
      <w:r>
        <w:rPr/>
        <w:t>. 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 �����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c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,���� �� 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utc(c, fp) /*������� ������ 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�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utc(c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putc, �� ����������� '\n' �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(c)                      /*������� ������ � std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��� </w:t>
      </w:r>
      <w:r>
        <w:rPr/>
        <w:t>putc(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 </w:t>
      </w:r>
      <w:r>
        <w:rPr/>
        <w:t>stdout ����������� ������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���</w:t>
      </w:r>
      <w:r>
        <w:rPr/>
        <w:t>;��� �������� ����� ��������,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s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w (w, fp)            /*������� ����� 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 (s, fp)                   /*������� ������ 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� ��������� </w:t>
      </w:r>
      <w:r>
        <w:rPr/>
        <w:t>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s)                                 /*������� ������ � std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� ����</w:t>
      </w:r>
      <w:r>
        <w:rPr/>
        <w:t>,�� '\0'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lush(fp)              /*������� 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0 -���� 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6 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format[,arg]..) /*��������������� ����� � std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fp,format[,arg]..)/*��������������� ����� � 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s,format[,arg]..)/*��������������� ����� 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,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1.7 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 (format [,pointer]...)    /*���� �� stdi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 ��������� � ����������� ����� 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 ��� ���������� ����� �����.EOF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,������� ��������,��� 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,��������,��-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 (fp, format [,pointer]...) /*���� �� 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 (s, format [,pointer]...) /*���� 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,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sca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���������� �������������� �������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 ����������� � ������ </w:t>
      </w:r>
      <w:r>
        <w:rPr/>
        <w:t>math.re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�� ������� ����� 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������������  ������� � �.�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��������� ���������� �������� </w:t>
      </w:r>
      <w:r>
        <w:rPr/>
        <w:t>include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exp(x)           /*���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log(x)           /*����������� �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��� ������������� ��������� ������������� </w:t>
      </w:r>
      <w:r>
        <w:rPr/>
        <w:t>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log10(x)         /*���������� �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��� ������������� ��������� ������������� </w:t>
      </w:r>
      <w:r>
        <w:rPr/>
        <w:t>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ow(x,y)         /* x � �������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x&lt;0 ��� x=y=0, errno ��������������� �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qrt(x)          /*���������� 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�� ��������� ������������� </w:t>
      </w:r>
      <w:r>
        <w:rPr/>
        <w:t>errno �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   ��� ������� ������� 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</w:t>
      </w:r>
      <w:r>
        <w:rPr/>
        <w:t>errno � 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loor(x)                 /*������ 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�����,�������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eil(x)                  /*������� �������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��  �����,�������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o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 ������������������ �������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� ��������</w:t>
      </w:r>
      <w:r>
        <w:rPr/>
        <w:t>.����� �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�� ������ �� ���</w:t>
      </w:r>
      <w:r>
        <w:rPr/>
        <w:t>.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7465e9 ������.(��� cotan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������ ��� </w:t>
      </w:r>
      <w:r>
        <w:rPr/>
        <w:t>1.91e-152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������� ������������� </w:t>
      </w:r>
      <w:r>
        <w:rPr/>
        <w:t>errno �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sin(x)          /*arcsi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�������� ��������� � ��������� �� -��/2 �� ��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cos(x)          /*arcco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 ����������� � ��������� �� 0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tan(x)          /*arctg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-��/2 �� ��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tan2(x,y)       /*arctg(x/y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    �������� ����������� x/y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-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x=y=0,�� ������������� errno �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inh(x)          /*s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osh(x)          /*c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nh(x)          /*t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 ���  ���������� ����������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no ��������������� � e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����������: ���  ���������� ����������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